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ry Kep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 Margarita Water Distri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Don't hand out water bottles. You're going to run on efficiency. You're also going to explain that the Army is now employing LCAs to save mone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Let's get endorsements from responsible water conservation organizations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Ask Greg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About board members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About bad policies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About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Talking Points</w:t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grew up on Kansas farms where water is important</w:t>
      </w:r>
    </w:p>
    <w:p>
      <w:pPr>
        <w:pStyle w:val="Normal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 a software developer who's worked in a wide range of industries including aerospace, financial, multimedia management and the mortgage industry, Kephart has a proven ability in providing solutions for a variety of unique challenges. Since moving to the region, Kephart has been active in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16:08Z</dcterms:created>
  <dc:creator>Barrett Brown</dc:creator>
  <dc:description/>
  <dc:language>en-US</dc:language>
  <cp:lastModifiedBy/>
  <cp:revision>0</cp:revision>
  <dc:subject/>
  <dc:title/>
</cp:coreProperties>
</file>